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6 do swz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6/2021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6.2021.K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nego podmiotu do oddania Wykonawcy do dyspozycji niezbędnych zasobów na potrzeby realizacji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działając w imieniu i na rzecz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innego podmiotu oddającego do dyspozycji Wykonawcy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zobowiązujemy się do oddania, w rozumieniu art. 118 ust. 4 ustawy z dnia 11 września 2019 r. Prawo zamówień publicznych (Dz. U. z 2019 r. poz. 2019 ze zm.), do dyspozy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Wykonawcy, któremu inny podmiot  udostępnia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obów w zakresie: zdolności technicznych lub zawodowych na potrzeby realizacji przedmiotowego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41"/>
        <w:gridCol w:w="1676"/>
        <w:gridCol w:w="1861"/>
        <w:gridCol w:w="32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wykorzystania zasobów przy wykonywaniu zamówi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stosunku, jaki będzie łączył Wykonawcę z innym podmiotem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olności techniczne lub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dotyczy doświadczenia w wykonaniu dostaw, o którym mowa w warunku postawionym przez Zamawiając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anie  przedmiotu zamówienia oraz nazwy podmiotu na rzecz którego wykonywane były dostawy oraz  nazwy i miejsca wykonania zamówienia)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/>
      </w:pPr>
      <w:r>
        <w:rPr>
          <w:rFonts w:cs="Times New Roman" w:ascii="Times New Roman" w:hAnsi="Times New Roman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9460</wp:posOffset>
                </wp:positionH>
                <wp:positionV relativeFrom="paragraph">
                  <wp:posOffset>163830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2.9pt;mso-position-vertical-relative:text;margin-left:259.8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567" w:right="566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ind w:left="-567" w:hanging="0"/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3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22:00Z</dcterms:created>
  <dc:creator>Edyta</dc:creator>
  <dc:description/>
  <cp:keywords/>
  <dc:language>en-US</dc:language>
  <cp:lastModifiedBy>Mondzielewski Krzysztof</cp:lastModifiedBy>
  <dcterms:modified xsi:type="dcterms:W3CDTF">2021-09-07T16:23:00Z</dcterms:modified>
  <cp:revision>7</cp:revision>
  <dc:subject/>
  <dc:title/>
</cp:coreProperties>
</file>